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Estrategias metacognitivas en la compresión lectora en los estudiantes de Básica Primaria</w:t>
      </w:r>
    </w:p>
    <w:p>
      <w:pPr>
        <w:pStyle w:val="Normal"/>
        <w:spacing w:lineRule="auto" w:line="240" w:before="0" w:after="0"/>
        <w:jc w:val="center"/>
        <w:rPr>
          <w:rFonts w:ascii="Arial" w:hAnsi="Arial" w:cs="Arial"/>
          <w:b/>
          <w:b/>
          <w:sz w:val="24"/>
          <w:szCs w:val="24"/>
        </w:rPr>
      </w:pPr>
      <w:r>
        <w:rPr>
          <w:rFonts w:cs="Arial" w:ascii="Arial" w:hAnsi="Arial"/>
          <w:b/>
          <w:sz w:val="24"/>
          <w:szCs w:val="24"/>
        </w:rPr>
        <w:t>NOMBRE DE AUTOR (ES)</w:t>
      </w:r>
    </w:p>
    <w:p>
      <w:pPr>
        <w:pStyle w:val="Normal"/>
        <w:spacing w:lineRule="auto" w:line="240" w:before="0" w:after="0"/>
        <w:jc w:val="center"/>
        <w:rPr>
          <w:rFonts w:ascii="Arial" w:hAnsi="Arial" w:cs="Arial"/>
          <w:b/>
          <w:b/>
          <w:sz w:val="24"/>
          <w:szCs w:val="24"/>
        </w:rPr>
      </w:pPr>
      <w:r>
        <w:rPr>
          <w:rFonts w:cs="Arial" w:ascii="Arial" w:hAnsi="Arial"/>
          <w:b/>
          <w:sz w:val="24"/>
          <w:szCs w:val="24"/>
        </w:rPr>
        <w:t>Rocío Blanco De Ávila y Loren Paternina Altamar</w:t>
      </w:r>
    </w:p>
    <w:p>
      <w:pPr>
        <w:pStyle w:val="Normal"/>
        <w:spacing w:lineRule="auto" w:line="240" w:before="0" w:after="0"/>
        <w:jc w:val="center"/>
        <w:rPr>
          <w:rFonts w:ascii="Segoe UI" w:hAnsi="Segoe UI" w:cs="Segoe UI"/>
          <w:color w:val="000000"/>
          <w:sz w:val="18"/>
          <w:szCs w:val="18"/>
          <w:shd w:fill="FFFFFF" w:val="clear"/>
        </w:rPr>
      </w:pPr>
      <w:hyperlink r:id="rId2">
        <w:r>
          <w:rPr>
            <w:rStyle w:val="InternetLink"/>
            <w:rFonts w:cs="Arial" w:ascii="Arial Narrow" w:hAnsi="Arial Narrow"/>
            <w:sz w:val="23"/>
            <w:szCs w:val="23"/>
            <w:lang w:val="es-ES"/>
          </w:rPr>
          <w:t>rocioblancodeavila@profesores.com</w:t>
        </w:r>
      </w:hyperlink>
      <w:r>
        <w:rPr>
          <w:rFonts w:cs="Arial" w:ascii="Arial Narrow" w:hAnsi="Arial Narrow"/>
          <w:color w:val="000000"/>
          <w:sz w:val="23"/>
          <w:szCs w:val="23"/>
          <w:lang w:val="es-ES"/>
        </w:rPr>
        <w:t xml:space="preserve"> </w:t>
      </w:r>
      <w:hyperlink r:id="rId3">
        <w:r>
          <w:rPr>
            <w:rStyle w:val="InternetLink"/>
            <w:rFonts w:cs="Segoe UI" w:ascii="Segoe UI" w:hAnsi="Segoe UI"/>
            <w:sz w:val="18"/>
            <w:szCs w:val="18"/>
            <w:shd w:fill="FFFFFF" w:val="clear"/>
          </w:rPr>
          <w:t>lorenpal9001@hotmail.com</w:t>
        </w:r>
      </w:hyperlink>
    </w:p>
    <w:p>
      <w:pPr>
        <w:pStyle w:val="Normal"/>
        <w:spacing w:lineRule="auto" w:line="240" w:before="0" w:after="0"/>
        <w:jc w:val="center"/>
        <w:rPr>
          <w:rFonts w:ascii="Arial Narrow" w:hAnsi="Arial Narrow" w:cs="Arial"/>
          <w:color w:val="000000"/>
          <w:sz w:val="23"/>
          <w:szCs w:val="23"/>
          <w:shd w:fill="FFFFFF" w:val="clear"/>
          <w:lang w:val="es-ES"/>
        </w:rPr>
      </w:pPr>
      <w:r>
        <w:rPr>
          <w:rFonts w:cs="Arial" w:ascii="Arial Narrow" w:hAnsi="Arial Narrow"/>
          <w:color w:val="000000"/>
          <w:sz w:val="23"/>
          <w:szCs w:val="23"/>
          <w:shd w:fill="FFFFFF" w:val="clear"/>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Universidad del Atlántico, Sue Caribe, Maestría en Educación</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HTMLconformatoprevio"/>
        <w:shd w:fill="FFFFFF" w:val="clear"/>
        <w:jc w:val="both"/>
        <w:rPr>
          <w:rFonts w:ascii="Arial" w:hAnsi="Arial" w:eastAsia="Times New Roman" w:cs="Arial"/>
          <w:color w:val="212121"/>
          <w:lang w:val="en" w:eastAsia="es-CO"/>
        </w:rPr>
      </w:pPr>
      <w:r>
        <w:rPr/>
        <w:br/>
      </w:r>
      <w:r>
        <w:rPr>
          <w:rFonts w:cs="Arial" w:ascii="Arial" w:hAnsi="Arial"/>
          <w:color w:val="212121"/>
          <w:shd w:fill="FFFFFF" w:val="clear"/>
        </w:rPr>
        <w:t xml:space="preserve">The interest of educators of the Spanish language by reading comprehension in recent years has increased significantly, because it has become a matter of great concern. </w:t>
      </w:r>
      <w:r>
        <w:rPr>
          <w:rFonts w:eastAsia="Times New Roman" w:cs="Arial" w:ascii="Arial" w:hAnsi="Arial"/>
          <w:color w:val="212121"/>
          <w:lang w:val="en" w:eastAsia="es-CO"/>
        </w:rPr>
        <w:t xml:space="preserve">Since reading open spaces development of thinking and learning in children, therefore there have been many inquiries regarding the study of this subject. </w:t>
      </w:r>
      <w:r>
        <w:rPr>
          <w:rFonts w:cs="Arial" w:ascii="Arial" w:hAnsi="Arial"/>
        </w:rPr>
        <w:t xml:space="preserve"> </w:t>
      </w:r>
      <w:r>
        <w:rPr>
          <w:rFonts w:cs="Arial" w:ascii="Arial" w:hAnsi="Arial"/>
          <w:color w:val="212121"/>
          <w:shd w:fill="FFFFFF" w:val="clear"/>
        </w:rPr>
        <w:t>It is also worth noting that for this contemporary time, you consider reading as an interactive process which highlights the contributions of F. Smith (1980), in which it is understood that " interactive approach to reading is a process indivisible and global”</w:t>
      </w:r>
      <w:r>
        <w:rPr>
          <w:rFonts w:eastAsia="Times New Roman" w:cs="Arial" w:ascii="Arial" w:hAnsi="Arial"/>
          <w:color w:val="212121"/>
          <w:lang w:val="en" w:eastAsia="es-CO"/>
        </w:rPr>
        <w:t xml:space="preserve"> hich means that reading is to understand and the reader constructs the meaning of the text to interact with it , which takes into account the previous experience of the reader , these approaches have even argued that the meaning of the written message is not in the text but in the mind of the author and the reader. These considerations have allowed this research whose central purpose is to strengthen reading comprehension in this regard is to identify what level of reading comprehension students are , determine their conception students about reading processes , determine the didactics used by the teacher in reading comprehension , identify difficulties presented by students in reading comprehension , identify planning , regulation and evaluation of reading comprehension both students and teachers. The above considerations refer to a rigorous analysis of the processes of reading comprehension in the 5th grade students of the observed institution and look how you can improve students ' reading comprehension. It is here where the question arises how to improve reading comprehension of 5th graders Institution Maria Mancilla by implementing metacognitive strategies?</w:t>
      </w:r>
    </w:p>
    <w:p>
      <w:pPr>
        <w:pStyle w:val="HTMLconformatoprevio"/>
        <w:shd w:fill="FFFFFF" w:val="clear"/>
        <w:rPr>
          <w:rFonts w:ascii="Arial" w:hAnsi="Arial" w:eastAsia="Times New Roman" w:cs="Arial"/>
          <w:color w:val="212121"/>
          <w:lang w:eastAsia="es-CO"/>
        </w:rPr>
      </w:pPr>
      <w:r>
        <w:rPr>
          <w:rFonts w:eastAsia="Times New Roman" w:cs="Arial" w:ascii="Arial" w:hAnsi="Arial"/>
          <w:b/>
          <w:color w:val="212121"/>
          <w:lang w:eastAsia="es-CO"/>
        </w:rPr>
        <w:t>Palabras claves</w:t>
      </w:r>
      <w:r>
        <w:rPr>
          <w:rFonts w:eastAsia="Times New Roman" w:cs="Arial" w:ascii="Arial" w:hAnsi="Arial"/>
          <w:color w:val="212121"/>
          <w:lang w:eastAsia="es-CO"/>
        </w:rPr>
        <w:t xml:space="preserve">: lectura, proceso lector, niveles de lectura, metacognición, estrategias metacognitivas. </w:t>
      </w:r>
    </w:p>
    <w:p>
      <w:pPr>
        <w:pStyle w:val="Normal"/>
        <w:spacing w:lineRule="auto" w:line="240" w:before="0" w:after="0"/>
        <w:jc w:val="both"/>
        <w:rPr>
          <w:rFonts w:ascii="Arial" w:hAnsi="Arial" w:eastAsia="Times New Roman" w:cs="Arial"/>
          <w:b/>
          <w:b/>
          <w:color w:val="212121"/>
          <w:sz w:val="20"/>
          <w:szCs w:val="20"/>
          <w:lang w:eastAsia="es-CO"/>
        </w:rPr>
      </w:pPr>
      <w:r>
        <w:rPr>
          <w:rFonts w:eastAsia="Times New Roman" w:cs="Arial" w:ascii="Arial" w:hAnsi="Arial"/>
          <w:b/>
          <w:color w:val="212121"/>
          <w:sz w:val="20"/>
          <w:szCs w:val="20"/>
          <w:lang w:eastAsia="es-CO"/>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jc w:val="both"/>
        <w:rPr>
          <w:rFonts w:ascii="Arial" w:hAnsi="Arial" w:cs="Arial"/>
          <w:sz w:val="20"/>
          <w:szCs w:val="20"/>
        </w:rPr>
      </w:pPr>
      <w:r>
        <w:rPr>
          <w:rFonts w:cs="Arial" w:ascii="Arial" w:hAnsi="Arial"/>
          <w:color w:val="000000"/>
          <w:sz w:val="20"/>
          <w:szCs w:val="20"/>
          <w:lang w:val="es-ES"/>
        </w:rPr>
        <w:t xml:space="preserve">La investigación llamada “Estrategias metacognitivas en la compresión lectora en los estudiantes de Básica Primaria”,  tiene como objetivo mejorar la compresión lectora  de los estudiantes de 5º de la Institución educativa María Mancilla,  a través de las estrategias metacognitivas. De manera que el problema que se aborda en  esta investigación, se sustenta a partir de las dificultades que  los estudiantes de 5to grado presentan para comprender  e interpretar lo leído como también en  la falta de didáctica de parte del docente para ayudar a mejorar esta falencia. Estudios que se han realizado han demostrado que los estudiantes dentro del aula de clases presentan dificultades para   comprender textos,  lo que les  imposibilita tener una autonomía en la adquisición  e interpretación  de   la aprehensión de lo que  leen, como también que por parte del docente la didáctica utilizada no está reforzando los niveles de comprensión. Se trabajó sobre una muestra de 120 estudiantes de ambos sexos que cursan 5to grado.  Según los resultados preliminares de las pruebas diagnósticas aplicadas a los estudiantes, docentes y padres de familia, se encuentran que el nivel en que se encuentran es el nivel literal, que los estudiantes no reconocen cuales son los procesos lectores que ocurren cuando se enfrentan a un texto escrito, además los estudiantes no organizan su proceso lector y no aprenden por si solos, sino que requieren la orientación y la enseñanza por parte del docente. Es aquí donde es relevante que el docente tenga herramientas metacognitivas para desarrollar este  proceso de compresión  lectora.  </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w:t>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TRODUCCIÓN- </w:t>
      </w:r>
    </w:p>
    <w:p>
      <w:pPr>
        <w:pStyle w:val="Normal"/>
        <w:spacing w:lineRule="auto" w:line="360" w:before="0" w:after="0"/>
        <w:ind w:firstLine="708"/>
        <w:jc w:val="both"/>
        <w:rPr/>
      </w:pPr>
      <w:r>
        <w:rPr>
          <w:rFonts w:cs="Arial" w:ascii="Arial" w:hAnsi="Arial"/>
          <w:sz w:val="24"/>
          <w:szCs w:val="24"/>
        </w:rPr>
        <w:t>El interés de los educadores de la lengua castellana por la comprensión lectora en los últimos años ha aumentado notablemente, porque se ha constituido en un tema  de gran preocupación, puesto que la lectura abre espacios de desarrollo de pensamiento y de aprendizaje en los niños, por lo tanto se han hecho muchas investigaciones con respecto al estudio de este tema. En este sentido, Pérez  (2005), afirma que el interés por la comprensión lectora no es nuevo. Desde principios de siglo, educadores, pedagogos y psicólogos han tenido en cuenta su importancia y se han ocupado de determinar lo que sucede cuando un lector cualquiera comprende un tex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Al respecto, Smith (1965),  considera la  importancia de la comprensión para la lectura, en  determinar lo que sucede cuando un lector cualquiera comprende un texto. Con el paso de los años este autor ha intensificado el estudio con las experiencias en el aula, en las que se puede observar que la lectura como conjunto de habilidades o transferencia de información supone una teoría argumentada por  Dubois (1984),  que desde una mirada tradicional de la enseñanza de la lectura, se entiende como un conjunto de habilidades (pág. 1).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También cabe anotar que para este tiempo contemporáneo, se tiene en cuenta la lectura como un proceso interactivo en el que se destacan los aportes de F. Smith (1980), en el que se entiende que “ el enfoque interactivo de la lectura es un proceso indivisible y global”,  lo que significa que leer es comprender y el lector construye el sentido del texto al interactuar con él, en el que se tiene en cuenta la experiencia previa del lector, estos planteamientos han llegado a sostener que  el sentido del mensaje escrito no está en el texto sino en la mente del autor y del lector.  </w:t>
      </w:r>
    </w:p>
    <w:p>
      <w:pPr>
        <w:pStyle w:val="Normal"/>
        <w:spacing w:lineRule="auto" w:line="360" w:before="0" w:after="0"/>
        <w:ind w:firstLine="708"/>
        <w:jc w:val="both"/>
        <w:rPr/>
      </w:pPr>
      <w:r>
        <w:rPr>
          <w:rFonts w:cs="Arial" w:ascii="Arial" w:hAnsi="Arial"/>
          <w:sz w:val="24"/>
          <w:szCs w:val="24"/>
        </w:rPr>
        <w:t xml:space="preserve">Asi mismo, Smith (1980) afirma que la comprensión es la base del aprendizaje, para lo cual, se apoya en afirmar que: “lo que hay en nuestras cabezas es una </w:t>
      </w:r>
      <w:r>
        <w:rPr>
          <w:rFonts w:cs="Arial" w:ascii="Arial" w:hAnsi="Arial"/>
          <w:i/>
          <w:sz w:val="24"/>
          <w:szCs w:val="24"/>
        </w:rPr>
        <w:t>teoría</w:t>
      </w:r>
      <w:r>
        <w:rPr>
          <w:rFonts w:cs="Arial" w:ascii="Arial" w:hAnsi="Arial"/>
          <w:sz w:val="24"/>
          <w:szCs w:val="24"/>
        </w:rPr>
        <w:t xml:space="preserve"> una teoría de cómo es el mundo, y ella configura la base de todas nuestras  percepciones y nuestra comprensión del mundo, es la raíz de todo aprendizaje” (p.102).</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t>Ahora bien, en el proceso de la comprensión lectora influyen factores muy importantes, como son leer, determinar el tipo de lectura seleccionada e identificar la complejidad de ella para desarrollar textos comprensivos. De manera, que es pertinente seleccionar el tipo de texto, el lenguaje, códigos, actitudes para que los alumnos conozcan el propósito de la lectura y la interpretación de la misma.(Bravo, 2010).</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Lo anterior se puede profundizar teniendo en cuenta los aportes de  Bravo  (2010), que plantea una lista de factores entre los que se encuentran los siguientes: Tipo de texto que se refiere a la estructura textual, la  motivación y expectativas hacia la lectura en los estudiantes, los factores relativos al contexto entre los se encuentran los  del entorno familiar y escolar.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t>Además, en esta investigación se sustenta que dentro de los factores concernientes al entorno escolar, se evidencia la relación  que existe entre el profesor y el alumno, como también la disposición y el tamaño de la clase  con su estructura,  pero también involucra la actitud del profesor hacia la enseñanza y la evaluación de la  comprensión lectora.  En esta perspectiva,  la comprensión lectora  como  proceso interactivo se puede plantear bajo la mirada del  paradigma interpretativo, en el cual el estudiante es capaz de construir nuevos significados a partir de lo que lee. Y el docente se convierte en  un orientador y guía en este camino.</w:t>
      </w:r>
    </w:p>
    <w:p>
      <w:pPr>
        <w:pStyle w:val="Normal"/>
        <w:spacing w:lineRule="auto" w:line="360" w:before="0" w:after="0"/>
        <w:ind w:firstLine="708"/>
        <w:jc w:val="both"/>
        <w:rPr>
          <w:rFonts w:ascii="Arial" w:hAnsi="Arial" w:cs="Arial"/>
          <w:sz w:val="24"/>
          <w:szCs w:val="24"/>
        </w:rPr>
      </w:pPr>
      <w:r>
        <w:rPr>
          <w:rFonts w:cs="Arial" w:ascii="Arial" w:hAnsi="Arial"/>
          <w:sz w:val="24"/>
          <w:szCs w:val="24"/>
        </w:rPr>
        <w:t>Estas consideraciones han permitido que esta  investigación  tenga como propósito central fortalecer la comprensión lectora, en este sentido se busca identificar en qué nivel de  comprensión lectura se  encuentran los estudiantes, identificar la concepción  que tienen los estudiantes acerca  de los procesos lectores, indagar acerca de  la didáctica utilizada por el docente en la comprensión lectora, identificar  dificultades que presentan los estudiantes en la comprensión lectora, identificar la planeación, regulación y evaluación de la comprensión lectora tanto en los estudiantes como en los docentes.  Por lo cual la  implementación de una estrategia metacognitiva  en los estudiantes del 5to grado de la Institución Educativa María Mancilla Sánchez.</w:t>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Este estudio capta varios aspectos, como el planteamiento del problema en el que se establecen las dificultades que presentan los estudiantes al enfrentarse a la lectura comprensiva, también se muestra como los docentes llevan las actividades de los procesos de lectura, las teorías investigativas que se han venido dando en este campo de estudio y la problemática específica en la institución escogida para realizar el trabajo. Asi mismo,   se plantea el interrogante que abarca  la investigación y  se enuncian los objetivos que formulan las posibles hipótesis. </w:t>
      </w:r>
    </w:p>
    <w:p>
      <w:pPr>
        <w:pStyle w:val="Normal"/>
        <w:spacing w:lineRule="auto" w:line="360" w:before="0" w:after="0"/>
        <w:ind w:firstLine="708"/>
        <w:jc w:val="both"/>
        <w:rPr/>
      </w:pPr>
      <w:r>
        <w:rPr>
          <w:rFonts w:cs="Arial" w:ascii="Arial" w:hAnsi="Arial"/>
          <w:sz w:val="24"/>
          <w:szCs w:val="24"/>
        </w:rPr>
        <w:t>De manera que se  busca plantear algunas estrategias que identifiquen  elementos que intervienen en la Metacognicion durante la comprensión lectora, como  la atención, la planificación, la memoria, la percepción, la lectura entre otros, haciendo  referencia al  autocontrol y a la autorregulación  de tales elementos; de tal forma que  la autorregulación de un proceso cognitivo como la atención, es realizado por un proceso metacognitivo conocido como Meta atención. (Burón, 2001).  Por ello el grupo investigador, basados  en las estrategias  Metacognitivas en la Compresión Lectora pretende que el aprendizaje en los estudiantes se dé como un proceso activo y mediado por  el docente,  en el que se garantiza la reflexión, el diálogo y la construcción de nuevos conocimientos. Es importante para ello  enseñar a los estudiantes a manejar estrategias cognitivas para interpretar, cuestionar, argumentar, comprender, criticar y proponer espacios de reflexión y autoformación.</w:t>
      </w:r>
    </w:p>
    <w:p>
      <w:pPr>
        <w:pStyle w:val="Normal"/>
        <w:spacing w:lineRule="auto" w:line="360" w:before="0" w:after="0"/>
        <w:ind w:firstLine="708"/>
        <w:jc w:val="both"/>
        <w:rPr>
          <w:rFonts w:ascii="Arial" w:hAnsi="Arial" w:cs="Arial"/>
          <w:b/>
          <w:b/>
          <w:sz w:val="14"/>
          <w:szCs w:val="24"/>
        </w:rPr>
      </w:pPr>
      <w:r>
        <w:rPr>
          <w:rFonts w:eastAsia="Arial" w:cs="Arial" w:ascii="Arial" w:hAnsi="Arial"/>
          <w:sz w:val="24"/>
          <w:szCs w:val="24"/>
        </w:rPr>
        <w:t xml:space="preserve"> </w:t>
      </w:r>
      <w:r>
        <w:rPr>
          <w:rFonts w:cs="Arial" w:ascii="Arial" w:hAnsi="Arial"/>
          <w:sz w:val="24"/>
          <w:szCs w:val="24"/>
        </w:rPr>
        <w:t>De igual manera   se expone el  marco contextual donde se ubica la investigación, se detalla la metodología empleada, donde se dan a conocer las técnicas y los instrumentos aplicados.  Se relacionan los resultados preliminares  obtenidos en esta investigación y el análisis de los mismos y  por último se referencia la bibliografía.  Finalmente este tema dará más competencias en el  desarrollo del aprendizaje con el fin de generar nuevos conocimiento  en torno a la comprensión lecto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Tipo de investigación o enfoque: cualitativo,</w:t>
      </w:r>
    </w:p>
    <w:p>
      <w:pPr>
        <w:pStyle w:val="Ecxmsonormal"/>
        <w:spacing w:before="0" w:after="0"/>
        <w:jc w:val="both"/>
        <w:rPr/>
      </w:pPr>
      <w:r>
        <w:rPr>
          <w:rFonts w:cs="Arial" w:ascii="Arial Narrow" w:hAnsi="Arial Narrow"/>
          <w:color w:val="000000"/>
          <w:sz w:val="23"/>
          <w:szCs w:val="23"/>
          <w:lang w:val="es-ES"/>
        </w:rPr>
        <w:t>Diseño de investigación: Investigación Acción.</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Categorías: lectura, proceso lector, niveles de comprensión, metacognición, estrategias metacognitivas.</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Instrumentos: Encuesta, grupo focal, cuestionarios, pruebas diagnósticas.</w:t>
      </w:r>
    </w:p>
    <w:p>
      <w:pPr>
        <w:pStyle w:val="Normal"/>
        <w:spacing w:lineRule="auto" w:line="240" w:before="0" w:after="0"/>
        <w:jc w:val="both"/>
        <w:rPr>
          <w:rFonts w:ascii="Arial" w:hAnsi="Arial" w:cs="Arial"/>
          <w:b/>
          <w:b/>
          <w:color w:val="000000"/>
          <w:sz w:val="10"/>
          <w:szCs w:val="24"/>
          <w:lang w:val="es-ES"/>
        </w:rPr>
      </w:pPr>
      <w:r>
        <w:rPr>
          <w:rFonts w:cs="Arial" w:ascii="Arial" w:hAnsi="Arial"/>
          <w:b/>
          <w:color w:val="000000"/>
          <w:sz w:val="10"/>
          <w:szCs w:val="24"/>
          <w:lang w:val="es-ES"/>
        </w:rPr>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artiendo de la metacognición para el mejoramiento de la lectura en los estudiantes de 5º, los  sujetos investigadores aspiran que esta investigación  sirva de impulso para que se abran espacios de reflexión que permitan replantear las practicas pedagógicas hacia el perfeccionamiento de la didáctica de la comprensión lectora  y la necesidad de generar destrezas  que desarrollen y despierten la compresión y la interpretación de lo leíd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En concordancia con lo anterior se puede postular que algunos autores a través de las estrategias metacognitivas han llegado a la conclusión  de que los resultados observados en los desempeños de los individuos en metacognición para la lectura y comprensión lectora están íntimamente relacionados, ya que al presentarse un mejor desempeño en metacognición en lectura se muestra un desempeño similar en comprensión lectora.</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autoSpaceDE w:val="false"/>
        <w:spacing w:lineRule="auto" w:line="240" w:before="0" w:after="0"/>
        <w:ind w:left="708" w:hanging="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Burón, J. (2001). Enseñar a Aprender, Introducción a la Metacognición.</w:t>
      </w:r>
    </w:p>
    <w:p>
      <w:pPr>
        <w:pStyle w:val="Normal"/>
        <w:autoSpaceDE w:val="false"/>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paña: Ediciones Mensajero.</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assany, D. (2003)” Enseñar lengua”.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España: Editorial GRA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oper, D. (1990) “Como mejorar la comprensión lectora”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Madrid. Distribuciones S.A</w:t>
      </w:r>
    </w:p>
    <w:p>
      <w:pPr>
        <w:pStyle w:val="Normal"/>
        <w:rPr>
          <w:rFonts w:ascii="Arial" w:hAnsi="Arial" w:cs="Arial"/>
          <w:sz w:val="24"/>
          <w:szCs w:val="24"/>
        </w:rPr>
      </w:pPr>
      <w:r>
        <w:rPr>
          <w:rFonts w:cs="Arial" w:ascii="Arial" w:hAnsi="Arial"/>
          <w:sz w:val="24"/>
          <w:szCs w:val="24"/>
        </w:rPr>
        <w:t>Dubois, M. E., (1999). Lectura, escritura y formación docente. Dialnet, ¿Enseñar o aprender a escribir y leer?, Vol. 2, 19-28. Doi: 2097788</w:t>
      </w:r>
    </w:p>
    <w:p>
      <w:pPr>
        <w:pStyle w:val="Normal"/>
        <w:autoSpaceDE w:val="false"/>
        <w:spacing w:lineRule="auto" w:line="240" w:before="0" w:after="0"/>
        <w:jc w:val="both"/>
        <w:rPr/>
      </w:pPr>
      <w:r>
        <w:rPr>
          <w:rFonts w:cs="Arial" w:ascii="Arial" w:hAnsi="Arial"/>
          <w:sz w:val="24"/>
          <w:szCs w:val="24"/>
          <w:lang w:val="en-US"/>
        </w:rPr>
        <w:t>Flavell, J. (2012). Metacognitive Aspects of Solving Function Problems.</w:t>
      </w:r>
      <w:r>
        <w:rPr/>
        <w:t xml:space="preserve"> </w:t>
      </w:r>
      <w:r>
        <w:rPr>
          <w:rFonts w:cs="Arial" w:ascii="Arial" w:hAnsi="Arial"/>
          <w:sz w:val="24"/>
          <w:szCs w:val="24"/>
          <w:lang w:val="en-US"/>
        </w:rPr>
        <w:t xml:space="preserve">Available online at </w:t>
      </w:r>
      <w:hyperlink r:id="rId4">
        <w:r>
          <w:rPr>
            <w:rStyle w:val="InternetLink"/>
            <w:rFonts w:cs="Arial" w:ascii="Arial" w:hAnsi="Arial"/>
            <w:sz w:val="24"/>
            <w:szCs w:val="24"/>
            <w:lang w:val="en-US"/>
          </w:rPr>
          <w:t>www.sciencedirect.com</w:t>
        </w:r>
      </w:hyperlink>
      <w:r>
        <w:rPr>
          <w:rFonts w:cs="Arial" w:ascii="Arial" w:hAnsi="Arial"/>
          <w:sz w:val="24"/>
          <w:szCs w:val="24"/>
          <w:lang w:val="en-US"/>
        </w:rPr>
        <w:t xml:space="preserve">. Procedia - Social and Behavioral Sciences 46 ( 2012 ) 2178 – 2182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lang w:val="en-US"/>
        </w:rPr>
        <w:t xml:space="preserve">Flavell, J.H. (1985). Cognitive Development. U.S.A.: Prentice-Hall. </w:t>
      </w:r>
      <w:r>
        <w:rPr>
          <w:rFonts w:cs="Arial" w:ascii="Arial" w:hAnsi="Arial"/>
          <w:sz w:val="24"/>
          <w:szCs w:val="24"/>
        </w:rPr>
        <w:t>Citado por Crespo, N. (2004). La metacognición: las diferentes vertientes de una teoría. En Rev. Signos (2004) V.33 N° 48, 97-11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lavell, J. H. (1987) “Speculations about the nature and development of metacognition”. En F. E. Weinert &amp; R. H. Kluwe (Eds.). Metacognition, Motivation and Understanding. Hillside, New Jersey: Lawrence Erlbaum Associa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CFES (2005). Prueba SABER. Subdirección académica, grupo de evaluación de la educación básica y media. Área de Lenguaje. Análisis de preguntas, aplicación 200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érez, M. (2013), Evaluación De La Comprensión Lectora: Dificultades Y Limitaciones. Dialnet, Revista de educación,  (extra 1), 121-138.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Pinzas,  J. (2003). </w:t>
      </w:r>
      <w:r>
        <w:rPr>
          <w:rFonts w:cs="Arial" w:ascii="Arial" w:hAnsi="Arial"/>
          <w:i/>
          <w:sz w:val="24"/>
          <w:szCs w:val="24"/>
        </w:rPr>
        <w:t>Metacognición y lectura</w:t>
      </w:r>
      <w:r>
        <w:rPr>
          <w:rFonts w:cs="Arial" w:ascii="Arial" w:hAnsi="Arial"/>
          <w:sz w:val="24"/>
          <w:szCs w:val="24"/>
        </w:rPr>
        <w:t>. Perú Segunda edición. Fondo Editorial Pontificia Universidad Católica de Perú. 2003 Pag.3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Pozo, J., Scheuer, N., Pérez, M., Mateos, M., Martín, E. y De la Cruz, M. (2006).</w:t>
      </w:r>
      <w:r>
        <w:rPr>
          <w:rFonts w:cs="Arial" w:ascii="Arial" w:hAnsi="Arial"/>
          <w:i/>
          <w:sz w:val="24"/>
          <w:szCs w:val="24"/>
        </w:rPr>
        <w:t>Nuevas formas de pensar la enseñanza y el aprendizaje.</w:t>
      </w:r>
      <w:r>
        <w:rPr>
          <w:rFonts w:cs="Arial" w:ascii="Arial" w:hAnsi="Arial"/>
          <w:sz w:val="24"/>
          <w:szCs w:val="24"/>
        </w:rPr>
        <w:t xml:space="preserve"> Las concepciones de profesores y alumnos. Barcelona, España: Editorial GRA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Sánchez, A., y Maldonado, M,. (2008). Comprensión de lectura y Metacognición en jóvenes, una herramienta para el éxito en la comprensión de lectura, estudio descriptivo exploratorio en niños de once a trece años de edad que cursan primero de bachillerato, pertenecientes al Colegio Gimnasio Los Robles de Bogotá D.C. Universidad, Colegio mayor de Nuestra Señora del Rosario Facultad de Rehabilitación y Desarrollo Humano Programa de Fonoaudiología. (Tesis de posgrado). UNIVERSIDAD, COLEGIO MAYOR DE NUESTRA SEÑORA DEL ROSARIO Bogotá D.C, Colombia.</w:t>
      </w:r>
    </w:p>
    <w:p>
      <w:pPr>
        <w:pStyle w:val="Normal"/>
        <w:spacing w:lineRule="auto" w:line="360"/>
        <w:jc w:val="both"/>
        <w:rPr>
          <w:rFonts w:ascii="Arial" w:hAnsi="Arial" w:cs="Arial"/>
          <w:sz w:val="24"/>
          <w:szCs w:val="24"/>
        </w:rPr>
      </w:pPr>
      <w:r>
        <w:rPr>
          <w:rFonts w:cs="Arial" w:ascii="Arial" w:hAnsi="Arial"/>
          <w:sz w:val="24"/>
          <w:szCs w:val="24"/>
        </w:rPr>
        <w:t>Smith, F. (2001). Para darle sentido a la lectura. Madrid, España: A. Machado Libros, S.A.</w:t>
      </w:r>
    </w:p>
    <w:p>
      <w:pPr>
        <w:pStyle w:val="Normal"/>
        <w:spacing w:lineRule="auto" w:line="360"/>
        <w:jc w:val="both"/>
        <w:rPr>
          <w:rFonts w:ascii="Arial" w:hAnsi="Arial" w:cs="Arial"/>
          <w:sz w:val="24"/>
          <w:szCs w:val="24"/>
        </w:rPr>
      </w:pPr>
      <w:r>
        <w:rPr>
          <w:rFonts w:cs="Arial" w:ascii="Arial" w:hAnsi="Arial"/>
          <w:sz w:val="24"/>
          <w:szCs w:val="24"/>
        </w:rPr>
        <w:t>Solé, I. (1997). Estrategias de Lectura. Barcelona: Gra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egoe UI">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8">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64">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5">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TMLconformatoprevio">
    <w:name w:val="HTML con formato previo"/>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ioblancodeavila@profesores.com" TargetMode="External"/><Relationship Id="rId3" Type="http://schemas.openxmlformats.org/officeDocument/2006/relationships/hyperlink" Target="mailto:lorenpal9001@hotmail.com" TargetMode="External"/><Relationship Id="rId4" Type="http://schemas.openxmlformats.org/officeDocument/2006/relationships/hyperlink" Target="http://www.sciencedirect.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2:22:00Z</dcterms:created>
  <dc:creator>HOME</dc:creator>
  <dc:description/>
  <cp:keywords/>
  <dc:language>en-US</dc:language>
  <cp:lastModifiedBy>David</cp:lastModifiedBy>
  <cp:lastPrinted>2014-12-18T01:27:00Z</cp:lastPrinted>
  <dcterms:modified xsi:type="dcterms:W3CDTF">2016-09-17T21:10:00Z</dcterms:modified>
  <cp:revision>18</cp:revision>
  <dc:subject/>
  <dc:title/>
</cp:coreProperties>
</file>